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 ПРОВЕДЕНИИ  АУКЦИОНА ПО ПРОДАЖЕ ОБЪЕКТОВ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ов незавершенного строительства на основании решения Арбитражного суда Амурской области, сообщает о проведении аукциона по продаже объектов незавершенного строительства, расположенных на земельных участках, государственная собственность на которые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                              ул. 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я администрации города Благовещенска от 28.02.2024 № 832 «О проведении аукциона по продаже объектов незавершенного строительства, расположенных в квартале 444 города Благовещенска», от 28.02.2024 № 833 «О проведении аукциона по продаже объекта незавершенного строительства, расположенного в квартале 444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03.12.2021 дело № А04-8095/2021, вступившего в законную силу 17.03.2022, об изъятии объектов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общества с ограниченной  ответственностью «Коммерческо-строительная компания Хуафу» объекты незавершенного строительства с кадастровыми номерами 28:01:020444:52, 28:01:020444:53, 28:01:0204444:54, 28:01:020444:55, расположенные на земельном участке с кадастровым номером 28:01:020444:49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11 октября 2024 в 11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/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0 августа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7 октября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9 октября 2024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1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недвижимости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асположенные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                  г. Благовещенск, квартал 44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20444:52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застройки – 1 322,3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16 %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6/1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тветственност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4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469,3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4.08.2016 № 28-28/001-28/301/030/2016-739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5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631,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1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ы объекты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69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8 01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Начальная цена лота № 1 – рыночная стоимость объекта незавершенного строительства, определенная по результатам рыночной оценки,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- 88 914 000 (восемьдесят восемь миллионов девятьсот четырнадцать тысяч) рублей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том числе НДС, в соответствии с отчетами об оценке от 21.02.2024 № </w:t>
      </w:r>
      <w:r>
        <w:rPr>
          <w:rFonts w:eastAsia="Calibri" w:cs="Times New Roman" w:ascii="Times New Roman" w:hAnsi="Times New Roman"/>
          <w:lang w:eastAsia="en-US"/>
        </w:rPr>
        <w:t>297-24, № 298-24, № 299-24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17 782 800 (семнадцать миллионов семьсот восемьдесят две тысячи восемьсот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«шаг аукциона») устанавливается в пределах 1% от начальной цены предмета аукциона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800 000 (восем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2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3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1 69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7.07.2016 № 28-28/001-28/101/004/2016-934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тветственностью «Коммерческо-строительная компания Хуаф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7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7 372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Начальная цена лота № 2 –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- 62 265 600 (шестьдесят два миллиона двести шестьдесят пять тысяч шестьсот) рублей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отчетом об оценке от 21.02.2024 № 300-2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12 453 120 (двенадцать миллионов четыреста пятьдесят три тысячи сто двадцать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600 000 (шест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с кадастровыми номерами 28:01:020444:169 площадью 8019 кв.м, 28:01:020444:174 площадью 7372 кв.м, расположены в квартале 444 города Благовещенска под объектами выставленными на аукцион лотами № 1, № 2 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ходятся 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Градостроительный регламент территориальной зоны Ц-4 установлен статьями 16 и 17.4 Правил, в соответствии с которым вид разрешённого использования «магазины» относится к основному виду разрешённого использ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расположены в границах следующих зон с особыми условиями использования террито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 границах приаэродромной территории аэродрома Благовещенск (Игнатьево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в границах нормативной санитарно-защитной зоны, отображённой от производственной зоны предприятий V класса опасности (П-3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б установленных санитарно-защитных зонах отсутствую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444 квартала, где расположены земельные участки, обеспечена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 (в редакции от 14.06.2023 № 3047)  (далее – документация по планировке территории),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в соответствии с которым территории земельных участков определены для размещения объектов торгов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личество надземных этажей на территории земельных участков – 1 эта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Минимальные размеры озеленённой территории земельных участков – 1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Минимальное количество мест на погрузо-разгрузочных площадках на территории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лощадь мест на погрузочно-разгрузочных площадках определяется из расчета  60 кв.м на одно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минимальное количество мест на погрузочно-разгрузочных площадках на территории земельных участков определяется из расчета 1 место для объектов общей площадью от 500 кв.м до 2000 кв.м и плюс одно место на каждые дополнительные 5000 кв.м общей площад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инимальные отступы от границ земельных участков до стен зданий, строений, сооружений – не менее 6 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Минимальные отступы от красных линий улиц до зданий, строений, сооружений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араметры планируемого строительства объектов торгового на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82"/>
        <w:gridCol w:w="792"/>
        <w:gridCol w:w="1137"/>
        <w:gridCol w:w="855"/>
        <w:gridCol w:w="855"/>
        <w:gridCol w:w="1203"/>
        <w:gridCol w:w="828"/>
        <w:gridCol w:w="12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Эт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ол-во секций (зд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за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общ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1" w:right="-16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Мощ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л-во м/мест, предусмотр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ект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оектируемая застрой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6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3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515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7 5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2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0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126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5 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ых  участ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 ограничения содержатся в приложении к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я в отношении застройки, которые необходимо выполнить (соблюст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лучить в установленном порядке градостроительный план земельного участка и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мещение объектов на земельных участках предусмотреть в соответствии с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61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: 1. Форма заявки на участие в аукционе на 1 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я Комитета                                                                                           И.В. Плотникова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Calibri" w:cs="PT Astra Serif;Times New Roman"/>
          <w:bCs/>
          <w:iCs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по управлению имуществом муниципального образования города Благовещенс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тору аукциона)</w:t>
      </w:r>
    </w:p>
    <w:p>
      <w:pPr>
        <w:pStyle w:val="Style23"/>
        <w:spacing w:before="0" w:after="0"/>
        <w:ind w:left="-567" w:hanging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ЯВКА НА УЧАСТИЕ В АУКЦИОНЕ</w:t>
      </w:r>
    </w:p>
    <w:p>
      <w:pPr>
        <w:pStyle w:val="Style23"/>
        <w:spacing w:before="0" w:after="0"/>
        <w:ind w:left="-567"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200"/>
        <w:ind w:left="-567" w:hanging="0"/>
        <w:contextualSpacing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        »                         2024г.</w:t>
      </w:r>
    </w:p>
    <w:p>
      <w:pPr>
        <w:pStyle w:val="Normal"/>
        <w:spacing w:before="0" w:after="200"/>
        <w:ind w:left="-567" w:hanging="0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серия____________  №__________________ выдан 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жительства) 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веренность)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Заявителю известно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rFonts w:cs="Times New Roman" w:ascii="Times New Roman" w:hAnsi="Times New Roman"/>
          <w:b/>
          <w:sz w:val="20"/>
          <w:szCs w:val="20"/>
        </w:rPr>
        <w:t>и он не имеет претензий к ним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rFonts w:cs="Times New Roman" w:ascii="Times New Roman" w:hAnsi="Times New Roman"/>
          <w:b/>
          <w:sz w:val="20"/>
          <w:szCs w:val="20"/>
        </w:rPr>
        <w:t>______________ руб. 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 прописью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ный в извещении о  проведении  аукцио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учатель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______КПП_________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нк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к______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</w:t>
      </w:r>
      <w:r>
        <w:rPr>
          <w:rFonts w:cs="Times New Roman" w:ascii="Times New Roman" w:hAnsi="Times New Roman"/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2.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25"/>
        <w:ind w:left="-567" w:firstLine="17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аукциона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_______мин______  «_____»______________20__ г. за № 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B0FB8AB52908A3E88945604AC2282DE997117D77DC6B0478A069D45443ICx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4-08-16T17:38:00Z</cp:lastPrinted>
  <dcterms:modified xsi:type="dcterms:W3CDTF">2024-08-16T08:38:00Z</dcterms:modified>
  <cp:revision>69</cp:revision>
  <dc:subject/>
  <dc:title/>
</cp:coreProperties>
</file>